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3180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i Közös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június 27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i Emberek Egészségért Alapítvány alapító okiratának aktualizál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91/2013 (V.30.) önkormányzati határozatával a Képviselő-testület elfogadta Bokodi Emberek Egészségéért Közalapítvány (székhely: 2855 Bokod, Hősök tere 6. Adószám:  19150804-1-11) tagjainak lemondását: Móga Istvánné elnök, és Hegyes Györgyi, és Falusi Andrásné elnökségi tagok. A Képviselő-testülete felkérte Szűcs Ágnest, hogy lássa el a Bokodi Emberek Egészségéért Alapítvány elnöki feladatit és felkérte Lázárné Riklik Melindát, Valter Juditot, és Parraghné Szöllősi Andreát az alapítvány tagságára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nöki és a tagsági felkérést az érintettek elfogadták. Javasolom megválasztani őket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okodi Emberek Egészségéért Közalapítvány alapító okiratának aktualizálása során a jogszabályoknak való megfelelés érdekében, és mivel az alapítvány alapításával kapcsolatos több szempont nem volt tisztázott új okirat került megírásra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okirat készítésekor fő szempont volt a jogszabályoknak való megfelelés, és az alapítvány céljainak bővítése. Az alapítványokra vonatkozó fő szabályokat a Polgári Törvénykönyvéről szóló 1959. évi IV. törvény 74/A-74/F §- ai, valamint az egyesülési jogról, a közhasznú jogállásról, valamint a civil szervezetek működéséről és támogatásáról szóló 2011. évi CLXXV. törvény rendelkezései adják. Vannak bizonyos kötelező tartalmi elemek, és vannak olyanok, amelyek ajánlás jelleggel írja elő a jogszabály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okiratban az alábbi tartós közérdekű cél került megfogalmazásra: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- Az egészségvédelem feladatainak ellátása, az egészségnevelés mellett a fertőző megbetegedések megelőzését szolgáló védőoltások, a betegségek és kórmegelőző állapotok korai felismerését célzó szűrővizsgálatok, valamint az egészségügyi ellátás keretében végzett egészségügyi felvilágosító tevékenység végzésével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tagok kinevezését és okirat módosítását követően, az alapítvány változásbejegyzése iránt kérelmet kell benyújtani az illetékes bírósághoz. A bejegyzés ügyintézési idejére tekintettel az új alapító okirat hatályba lépését és így az új tagok kinevezését későbbi, 2013. szeptember 01. időpontra javaslom elfogad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június 19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Emberek Egészségért Alapítvány alapító okiratának aktualizál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 Képviselő-testülete elfogadja a </w:t>
        <w:br/>
        <w:t xml:space="preserve">Bokodi Emberek Egészségéért Közalapítvány (székhely: 2855 Bokod, Hősök tere 6. adószám:  19150804-1-11) kinevezi Szűcs Ágnest (lakóhely: </w:t>
      </w:r>
      <w:r>
        <w:rPr>
          <w:rFonts w:cs="Arial" w:ascii="Arial" w:hAnsi="Arial"/>
          <w:sz w:val="22"/>
          <w:szCs w:val="22"/>
        </w:rPr>
        <w:t xml:space="preserve">2855 Bokod, Sport utca 57.) </w:t>
      </w:r>
      <w:r>
        <w:rPr>
          <w:rFonts w:cs="Arial" w:ascii="Arial" w:hAnsi="Arial"/>
          <w:i/>
          <w:sz w:val="22"/>
          <w:szCs w:val="22"/>
        </w:rPr>
        <w:t xml:space="preserve">a Bokodi Emberek Egészségéért Alapítvány tagjának és az alapítvány Kuratóriumi elnökévé 2013. szeptember 01. napjától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kinevezi Lázárné Riklik Melindát (lakóhely: </w:t>
      </w:r>
      <w:r>
        <w:rPr>
          <w:rFonts w:cs="Arial" w:ascii="Arial" w:hAnsi="Arial"/>
          <w:sz w:val="22"/>
          <w:szCs w:val="22"/>
        </w:rPr>
        <w:t xml:space="preserve">2855 Bokod, Erdélyi utca 16.), </w:t>
      </w:r>
      <w:r>
        <w:rPr>
          <w:rFonts w:cs="Arial" w:ascii="Arial" w:hAnsi="Arial"/>
          <w:i/>
          <w:sz w:val="22"/>
          <w:szCs w:val="22"/>
        </w:rPr>
        <w:t xml:space="preserve">Valter Juditot (lakóhely: </w:t>
      </w:r>
      <w:r>
        <w:rPr>
          <w:rFonts w:cs="Arial" w:ascii="Arial" w:hAnsi="Arial"/>
          <w:sz w:val="22"/>
          <w:szCs w:val="22"/>
        </w:rPr>
        <w:t>2855 Bokod, Lajta utca 4.)</w:t>
      </w:r>
      <w:r>
        <w:rPr>
          <w:rFonts w:cs="Arial" w:ascii="Arial" w:hAnsi="Arial"/>
          <w:i/>
          <w:sz w:val="22"/>
          <w:szCs w:val="22"/>
        </w:rPr>
        <w:t xml:space="preserve">, és Parraghné Szöllősi Andreát (lakóhely: </w:t>
      </w:r>
      <w:r>
        <w:rPr>
          <w:rFonts w:cs="Arial" w:ascii="Arial" w:hAnsi="Arial"/>
          <w:sz w:val="22"/>
          <w:szCs w:val="22"/>
        </w:rPr>
        <w:t xml:space="preserve">2855 Bokod, Tátra utca 29.) </w:t>
      </w:r>
      <w:r>
        <w:rPr>
          <w:rFonts w:cs="Arial" w:ascii="Arial" w:hAnsi="Arial"/>
          <w:i/>
          <w:sz w:val="22"/>
          <w:szCs w:val="22"/>
        </w:rPr>
        <w:t>a Bokodi Emberek Egészségéért Közhaszn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apítvány tagjának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3.) Bokod Község Önkormányzata elfogadja a Bokodi Emberek Egészségéért Közalapítvány (székhely: 2855 Bokod, Hősök tere 6. adószám:  19150804-1-11) </w:t>
      </w:r>
      <w:r>
        <w:rPr>
          <w:rFonts w:eastAsia="Arial" w:cs="Arial" w:ascii="Arial" w:hAnsi="Arial"/>
          <w:i/>
          <w:color w:val="000000"/>
          <w:sz w:val="22"/>
          <w:szCs w:val="22"/>
        </w:rPr>
        <w:t>alapító okiratának módosítását az előterjesztés mellékletét képező módosító okiratban foglalt tartalommal és elfogadja az egységes szerkezetű alapító okiratot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42:00Z</dcterms:created>
  <dc:creator>user</dc:creator>
  <dc:description/>
  <cp:keywords/>
  <dc:language>en-US</dc:language>
  <cp:lastModifiedBy>user</cp:lastModifiedBy>
  <cp:lastPrinted>2013-06-18T08:28:00Z</cp:lastPrinted>
  <dcterms:modified xsi:type="dcterms:W3CDTF">2013-06-19T09:39:00Z</dcterms:modified>
  <cp:revision>10</cp:revision>
  <dc:subject/>
  <dc:title>Jegyzőkönyv</dc:title>
</cp:coreProperties>
</file>